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usiness-ISBN-Data</w:t>
      </w:r>
      <w:r>
        <w:rPr>
          <w:rFonts w:cs="Arial" w:ascii="Arial" w:hAnsi="Arial"/>
          <w:b w:val="false"/>
          <w:bCs w:val="false"/>
          <w:color w:val="000000"/>
          <w:sz w:val="21"/>
          <w:szCs w:val="21"/>
        </w:rPr>
        <w:t xml:space="preserve"> 2</w:t>
      </w:r>
      <w:r>
        <w:rPr>
          <w:rFonts w:cs="Arial" w:ascii="Arial" w:hAnsi="Arial"/>
          <w:b w:val="false"/>
          <w:bCs w:val="false"/>
          <w:color w:val="000000"/>
          <w:sz w:val="21"/>
          <w:szCs w:val="21"/>
        </w:rPr>
        <w:t>0191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brian d foy &l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and/or of those files. A given Package may consist of either the Standard Version, or a Modifie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 nam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y include your modifications in the Standar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cU8nQxa1e08yWb+gFNqomJDVvR9e9uA4O5gdxSy9w6BvZw/eKkMxbSKBYrGiJ49qT5ZmHu
mIfUsDokyQHtdmDf0SdJDy3ZFqL12wlh08d4MD0/DtX1MvD8zJAzqPxVbIqhpG2gS9m3pCNK
lBLc6BdaNqdLI1iob47sUR90IFOi/VCZYnr3M67l0By9M3GXq8Cc3Cig41kVRjwGuDGVE1NT
PZJPZ2copYOy5vaRmk</vt:lpwstr>
  </property>
  <property fmtid="{D5CDD505-2E9C-101B-9397-08002B2CF9AE}" pid="3" name="_2015_ms_pID_7253431">
    <vt:lpwstr>VfG+ZSww2qzufr9MNCbvDQp8UMrmf3OPacErGTxUolfbLd9m3xTB4s
gaEbLCgKmQMNa4yvQ8OMggUbXlpegZc13SCDQPxpzmYmbgSBnAxpRKvw7iIP+BAPiCv7grTm
O926nuCUCNZDPem8WDYdzPUNN9uynf41X87RjMgpypWyG+ujs8xWXh9e9Pi2hIcrTsmsgFSi
IJOftvTqMgHI/I0FlIm/oUvv9CVqzaQeVWM4</vt:lpwstr>
  </property>
  <property fmtid="{D5CDD505-2E9C-101B-9397-08002B2CF9AE}" pid="4" name="_2015_ms_pID_7253431_00">
    <vt:lpwstr>_2015_ms_pID_7253431</vt:lpwstr>
  </property>
  <property fmtid="{D5CDD505-2E9C-101B-9397-08002B2CF9AE}" pid="5" name="_2015_ms_pID_7253432">
    <vt:lpwstr>U5XuHK7WpUC1fBO8NjjOeDF6qJtOXebuHxKK
mBzfR6DC2rPeMXCeq8hZp39QXzcWn5KsTSB1Uc5DX9mxjO5WL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762</vt:lpwstr>
  </property>
</Properties>
</file>